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44"/>
          <w:szCs w:val="44"/>
        </w:rPr>
        <w:t>THUNDER DEMONS</w:t>
      </w:r>
      <w:r>
        <w:rPr>
          <w:sz w:val="22"/>
          <w:szCs w:val="22"/>
        </w:rPr>
        <w:t xml:space="preserve"> ( COUNTRY VERSION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it-IT" w:eastAsia="en-US"/>
        </w:rPr>
      </w:pPr>
      <w:r>
        <w:rPr>
          <w:b/>
          <w:bCs/>
          <w:i/>
          <w:iCs/>
          <w:sz w:val="28"/>
          <w:u w:val="single"/>
          <w:lang w:val="it-IT" w:eastAsia="en-US"/>
        </w:rPr>
      </w:r>
    </w:p>
    <w:p>
      <w:pPr>
        <w:pStyle w:val="Normal"/>
        <w:rPr/>
      </w:pPr>
      <w:r>
        <w:rPr>
          <w:i/>
          <w:iCs/>
          <w:lang w:val="it-IT" w:eastAsia="en-US"/>
        </w:rPr>
        <w:t xml:space="preserve">Intro : </w:t>
      </w:r>
      <w:r>
        <w:rPr>
          <w:lang w:val="it-IT" w:eastAsia="en-US"/>
        </w:rPr>
        <w:t>B m / E m / B m / E m / B m / D / C / D / E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  E m     B m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g black clouds are piling high up in the west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E m   </w:t>
        <w:tab/>
        <w:t xml:space="preserve">          B m           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ghty thunder rolling wild heart pumping in my chest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                 E m</w:t>
        <w:tab/>
        <w:t xml:space="preserve">          B m</w:t>
        <w:tab/>
        <w:tab/>
        <w:t xml:space="preserve">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 the world around me is a sick-a-like-a-yellow brown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E m</w:t>
        <w:tab/>
        <w:t xml:space="preserve">  B m</w:t>
        <w:tab/>
        <w:tab/>
        <w:t xml:space="preserve">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ectricity fills the air soon the rain’s a-coming dow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E m      B m</w:t>
        <w:tab/>
        <w:tab/>
        <w:tab/>
        <w:t xml:space="preserve">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d bad thunder demons they seem to call my na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    D</w:t>
        <w:tab/>
        <w:tab/>
        <w:tab/>
        <w:t>C</w:t>
        <w:tab/>
        <w:t xml:space="preserve">        D</w:t>
        <w:tab/>
        <w:t xml:space="preserve">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the wild winds blow I wished I was a million blue miles away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E m              B m</w:t>
        <w:tab/>
        <w:tab/>
        <w:t xml:space="preserve">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d bad thunder demons why don’t they set me fre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D</w:t>
        <w:tab/>
        <w:tab/>
        <w:tab/>
        <w:tab/>
        <w:t xml:space="preserve">    C</w:t>
        <w:tab/>
        <w:t xml:space="preserve">          D</w:t>
        <w:tab/>
        <w:t>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ile I shiver and shake with with fright I can hear them laugh at 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it-IT"/>
        </w:rPr>
        <w:t>Instrumental:</w:t>
      </w:r>
      <w:r>
        <w:rPr>
          <w:i/>
          <w:iCs/>
          <w:lang w:val="it-IT" w:eastAsia="en-US"/>
        </w:rPr>
        <w:t xml:space="preserve"> </w:t>
      </w:r>
      <w:r>
        <w:rPr>
          <w:lang w:val="it-IT" w:eastAsia="en-US"/>
        </w:rPr>
        <w:t>B m / E m / B m / E m / B m / D / C / D / E m</w:t>
      </w:r>
    </w:p>
    <w:p>
      <w:pPr>
        <w:pStyle w:val="Heading2"/>
        <w:rPr>
          <w:i w:val="false"/>
          <w:i w:val="false"/>
          <w:iCs/>
          <w:lang w:val="it-IT" w:eastAsia="en-US"/>
        </w:rPr>
      </w:pPr>
      <w:r>
        <w:rPr>
          <w:i w:val="false"/>
          <w:iCs/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B m</w:t>
        <w:tab/>
        <w:tab/>
        <w:t xml:space="preserve">          E m</w:t>
        <w:tab/>
        <w:t xml:space="preserve">       B m</w:t>
        <w:tab/>
        <w:tab/>
        <w:t xml:space="preserve"> E m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I stay away from the window and hide for hours and hours</w:t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 xml:space="preserve">B m  </w:t>
        <w:tab/>
        <w:tab/>
        <w:t xml:space="preserve">      E m</w:t>
        <w:tab/>
        <w:t xml:space="preserve">         B m</w:t>
        <w:tab/>
        <w:tab/>
        <w:t xml:space="preserve">  E m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At least as long as Mother Earth displays her mighty powers</w:t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>B m</w:t>
        <w:tab/>
        <w:tab/>
        <w:t xml:space="preserve">      E m         B m                             E m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Then suddenly it’s over sun rays are tearing up the clouds</w:t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>B m</w:t>
        <w:tab/>
        <w:tab/>
        <w:tab/>
        <w:tab/>
        <w:t>E m</w:t>
        <w:tab/>
        <w:t xml:space="preserve">       B m</w:t>
        <w:tab/>
        <w:tab/>
        <w:t xml:space="preserve">   E m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No more to count the endless seconds ‘til thunder shakes the ground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>B m</w:t>
        <w:tab/>
        <w:tab/>
        <w:t xml:space="preserve">    E m</w:t>
        <w:tab/>
        <w:tab/>
        <w:t xml:space="preserve"> B m          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d bad thunder demons why don’t they set me fre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D</w:t>
        <w:tab/>
        <w:tab/>
        <w:tab/>
        <w:tab/>
        <w:t xml:space="preserve">    C</w:t>
        <w:tab/>
        <w:t xml:space="preserve">         D   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ile I shiver and shake with with fright I can hear them laugh at 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E m</w:t>
        <w:tab/>
        <w:tab/>
        <w:t xml:space="preserve"> B m</w:t>
        <w:tab/>
        <w:tab/>
        <w:t xml:space="preserve">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d bad thunder demons they seem to call my nam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   D</w:t>
        <w:tab/>
        <w:tab/>
        <w:tab/>
        <w:t>C</w:t>
        <w:tab/>
        <w:t xml:space="preserve">        D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the wild winds blow I wished I was a million blue miles away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B m</w:t>
        <w:tab/>
        <w:tab/>
        <w:t xml:space="preserve">          D                                   C                 D        E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the wild winds blow I wished I was a million blue miles aw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41:00Z</dcterms:created>
  <dc:creator>RayMusic</dc:creator>
  <dc:description/>
  <cp:keywords/>
  <dc:language>en-US</dc:language>
  <cp:lastModifiedBy>Ray 1</cp:lastModifiedBy>
  <dcterms:modified xsi:type="dcterms:W3CDTF">2012-05-24T09:31:00Z</dcterms:modified>
  <cp:revision>9</cp:revision>
  <dc:subject/>
  <dc:title/>
</cp:coreProperties>
</file>